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80436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2024                                                                                   № ____-6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Державної податкової служби України у Київській області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озглянувши звернення заступника начальника Головного управління Державної податкової служби України у Київській області  (далі – ГУ ДПС) Валерії Буділовський від 05.12.2024 №24247/5/10-36-17-02 (вх.№12.1-08/1/9288 від 06.12.2024) щодо внесення змін до договору оренди №3 від 03.02.2022 року, а саме зменшення розміру орендованої площі приміщення до 108,9 кв.м., у зв’язку з реорганізацією та скороченням штатної чисельності в ГУ ДПС, що розташоване за адресою: вул. Енергетиків, 1-а, м. Буча, Київська обл.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Внести зміни до договору оренди приміщення комунальної власності Бучанської міської територіальної громади з Головним управлінням Державної податкової служби України у Київській області №3 від 03.02.2024, а саме  п. 4.1. «Інформація про об’єкт оренди – індивідуально визначене майно» договору викласти у новій редакції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Нерухоме майно – частина нежитлового приміщення, що знаходиться за адресою: вул. Енергетиків, 1-а, м. Буча, Київська обл., загальною площею                 108,9 кв.м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договору оренди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у приміщення в місячний термін внести зміни до договору оренди, відповідно до пункт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12-16T11:11:00Z</cp:lastPrinted>
  <dcterms:modified xsi:type="dcterms:W3CDTF">2024-12-17T07:00:00Z</dcterms:modified>
  <cp:revision>71</cp:revision>
  <dc:subject/>
  <dc:title>ПРОЕКТ</dc:title>
</cp:coreProperties>
</file>